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</w:t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Style16"/>
              <w:rPr/>
            </w:pPr>
            <w:r>
              <w:rPr>
                <w:rStyle w:val="14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6"/>
              <w:snapToGrid w:val="false"/>
              <w:rPr>
                <w:rStyle w:val="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6"/>
              <w:rPr/>
            </w:pPr>
            <w:r>
              <w:rPr>
                <w:rStyle w:val="14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6"/>
              <w:rPr/>
            </w:pPr>
            <w:r>
              <w:rPr>
                <w:rStyle w:val="14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6"/>
              <w:rPr/>
            </w:pPr>
            <w:r>
              <w:rPr>
                <w:rStyle w:val="14"/>
                <w:sz w:val="28"/>
                <w:szCs w:val="28"/>
              </w:rPr>
              <w:t>Роговского сельского поселения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6"/>
              <w:rPr/>
            </w:pPr>
            <w:r>
              <w:rPr>
                <w:rStyle w:val="14"/>
                <w:sz w:val="28"/>
                <w:szCs w:val="28"/>
              </w:rPr>
              <w:t>Тимашевского района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6"/>
              <w:rPr/>
            </w:pPr>
            <w:r>
              <w:rPr>
                <w:rStyle w:val="14"/>
                <w:sz w:val="28"/>
                <w:szCs w:val="28"/>
              </w:rPr>
              <w:t>от_____________________№_____</w:t>
            </w:r>
          </w:p>
        </w:tc>
      </w:tr>
    </w:tbl>
    <w:p>
      <w:pPr>
        <w:pStyle w:val="Normal"/>
        <w:rPr>
          <w:rStyle w:val="14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объема и условий предоставления иной субсидии из бюджета Роговского сельского поселения Тимашевского района в целях реализации муниципальной программы Рог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«Культура»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Порядок разработан в соответствии со статьей 78.1 Бюджетного кодекса Российской Федерации, Федеральным законом      от                 12 января 1996 года № 7-ФЗ «О некоммерческих организациях», и устанавливает правила определения объема и условий предоставления иной субсидии (далее - Субсидия) муниципальным учреждениям культуры, подведомственным администрации Роговского сельского поселения Тимашевского района (далее - Учреждения), на реализацию мероприятий муниципальной программы  Роговского сельского поселения Тимашевского района «Культура» на 2017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 Цель предоставления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убсидия, выделенная Учреждениям предоставляется в целях финансового обеспечения стимулирования отдельных категорий работников в рамках осуществления основной деятельности, непосредственно направленной на достижение целей, ради которых они созд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Субсидия предоставляется на основе сводной бюджетной росписи в пределах бюджетных ассигнований, предусмотренных в бюджете  Роговского сельского поселения Тимашевского района (далее – бюджет посе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азмер Субсидии,  предоставляемой  Учреждениям определяется по формуле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Si</w:t>
      </w:r>
      <w:r>
        <w:rPr>
          <w:b/>
          <w:sz w:val="28"/>
          <w:szCs w:val="28"/>
        </w:rPr>
        <w:t xml:space="preserve"> = (</w:t>
      </w:r>
      <w:r>
        <w:rPr>
          <w:b/>
          <w:sz w:val="28"/>
          <w:szCs w:val="28"/>
          <w:lang w:val="en-US"/>
        </w:rPr>
        <w:t>J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Ч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Si</w:t>
      </w:r>
      <w:r>
        <w:rPr>
          <w:sz w:val="28"/>
          <w:szCs w:val="28"/>
        </w:rPr>
        <w:t xml:space="preserve"> - размер  субсиди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Ji</w:t>
      </w:r>
      <w:r>
        <w:rPr>
          <w:sz w:val="28"/>
          <w:szCs w:val="28"/>
        </w:rPr>
        <w:t xml:space="preserve"> - установленный размер выплат (3000 рублей в месяц директорам Учреждений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i</w:t>
      </w:r>
      <w:r>
        <w:rPr>
          <w:sz w:val="28"/>
          <w:szCs w:val="28"/>
        </w:rPr>
        <w:t xml:space="preserve"> - численность работников, имеющих право на</w:t>
        <w:br/>
        <w:t>получение стимулирования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-  количество месяцев в периоде для выплаты су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 - размер отчислений по страховым взносам на обязательное пенсионное страхование, на обязательное медицинск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 с учетом установленных трудовым законодательством Российской Федерации гаран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3. Условия предоставления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Предоставление Субсидии производится на основании постановления администрации Роговского сельского поселения Тимашевского района о распределении Субсидии Учреждениям и заключенного соглашения между администрацией Роговского сельского поселения Тимашевского района  и Учреждением, в котором должны быть отраж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, цели предоставления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и реквизиты стор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ава и обязанности стор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Учреждения за нецелевое использование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отчетности о результатах выполнения условий согл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еречисление Субсидии осуществляется в соответствии с соглашением, указанным в п.3.1 настоящего Приложения,  в  установленном </w:t>
      </w:r>
    </w:p>
    <w:p>
      <w:pPr>
        <w:pStyle w:val="Normal"/>
        <w:jc w:val="both"/>
        <w:rPr/>
      </w:pPr>
      <w:r>
        <w:rPr>
          <w:sz w:val="28"/>
          <w:szCs w:val="28"/>
        </w:rPr>
        <w:t>порядке  на отдельный лицевой счет Учреждению, предназначенный для учета операций  с данной категорией средств, открытый в финансовом управлении администрации муниципального образования Тимашевский район (далее - финансовое управл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Субсидии, предоставленные Учреждениям на текущий год, должны быть использованы  ими по целевому назначению до 31 декабря текуще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 Неиспользованные в текущем финансовом году остатки Субсидии подлежат возврату в доход бюджета администрации Роговского сельского поселения Тимашевского района в порядке, установленном администрацией Роговского сельского поселения Тимаш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. Отчетность и контрол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Учреждения представляют отчет администрации Роговского сельского поселения Тимашевского района о расходовании Субсидии в соответствии с заключенным соглашением на предоставление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Учреждения несут ответственность за невыполнение требований настоящего Порядка, в том числе за  нецелевое использование  Субсидии, несвоевременность предоставления отчетов, недостоверность свед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мых в отчетах о результатах использования Субсидии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целевым использованием Субсидии в соответствии с условиями  предоставления  осуществляет администрация Роговского сельского поселения Тимашевского района в установленном зако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 МКУ «ФРУ»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гов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С.М.Фёдо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лонтитул_"/>
    <w:basedOn w:val="Style13"/>
    <w:qFormat/>
    <w:rPr/>
  </w:style>
  <w:style w:type="character" w:styleId="14">
    <w:name w:val="Колонтитул + 14"/>
    <w:basedOn w:val="Style14"/>
    <w:qFormat/>
    <w:rPr>
      <w:spacing w:val="-1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лонтитул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26:00Z</dcterms:created>
  <dc:creator>XP GAME 2007</dc:creator>
  <dc:description/>
  <cp:keywords/>
  <dc:language>en-US</dc:language>
  <cp:lastModifiedBy>Вологжанина</cp:lastModifiedBy>
  <cp:lastPrinted>2015-04-10T14:11:00Z</cp:lastPrinted>
  <dcterms:modified xsi:type="dcterms:W3CDTF">2017-02-21T11:54:00Z</dcterms:modified>
  <cp:revision>141</cp:revision>
  <dc:subject/>
  <dc:title/>
</cp:coreProperties>
</file>